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rtifact Bag – Rohani Jadonath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3105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aids of some of the different traffic signs serves as a teaching tool.  This artifact can be used to introduce the topic of traffic sings that are used in a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0145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ach about heroes in the community, I have used plastic people as a learning aid.  There is a police office, a firefighter, and a mailman.  These are just a few people in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182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space shuttle serves as a great artifact because it can be used to introduce a topic on the space center in our community.  The lesson would be on the space shuttle, astronauts, and the space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1685" cy="1538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can also be used as an artifact.  When teaching a lesson about different services in the community, the bank is often a popular place to teach about.  Using money as a visual aid can also tie in a math lesson with the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7765" cy="161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a picture of the globe with a group of diverse students touching it is also another great artifact to use.  When teaching a lesson on different cultures in a community, using this picture is a great visual aid to introduce the topic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8:32:00Z</dcterms:created>
  <dc:creator>Rohani</dc:creator>
  <dc:description/>
  <cp:keywords/>
  <dc:language>en-US</dc:language>
  <cp:lastModifiedBy>Rohani</cp:lastModifiedBy>
  <cp:lastPrinted>2009-11-02T06:55:00Z</cp:lastPrinted>
  <dcterms:modified xsi:type="dcterms:W3CDTF">2009-11-02T12:05:00Z</dcterms:modified>
  <cp:revision>66</cp:revision>
  <dc:subject/>
  <dc:title/>
</cp:coreProperties>
</file>